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Keskoja O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1137764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Oja 12, Põl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1870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vi707@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Visnapu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vi707@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Õiekuu laa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Maxima pöe tagune haljasala Valga mn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aa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5.05.2025 kell 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5.05.2025 kell 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5.05.2025 kell 15.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5.05.2025 kell 15-16</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  06.05.2025</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3:25:00Z</dcterms:created>
  <dc:creator>ulle</dc:creator>
  <dc:description/>
  <dc:language>en-US</dc:language>
  <cp:lastModifiedBy>Kasutaja</cp:lastModifiedBy>
  <cp:lastPrinted>2018-10-16T14:35:00Z</cp:lastPrinted>
  <dcterms:modified xsi:type="dcterms:W3CDTF">2025-05-06T03:25:00Z</dcterms:modified>
  <cp:revision>2</cp:revision>
  <dc:subject/>
  <dc:title>OTEPÄÄ VALLA 2008</dc:title>
</cp:coreProperties>
</file>